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spacing w:lineRule="exact" w:line="405" w:before="120" w:after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รงพยาบาลบำรุงราษฎร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</w:tabs>
        <w:spacing w:lineRule="exact" w:line="405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clear" w:pos="706"/>
          <w:tab w:val="left" w:pos="720" w:leader="none"/>
        </w:tabs>
        <w:spacing w:lineRule="exact" w:line="430"/>
        <w:rPr>
          <w:rFonts w:ascii="Angsana New" w:hAnsi="Angsana New"/>
          <w:b/>
          <w:b/>
          <w:bCs/>
          <w:sz w:val="32"/>
          <w:szCs w:val="32"/>
        </w:rPr>
      </w:pPr>
      <w:bookmarkStart w:id="0" w:name="_Hlk7444489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2</w:t>
      </w:r>
      <w:bookmarkEnd w:id="0"/>
    </w:p>
    <w:p>
      <w:pPr>
        <w:pStyle w:val="Normal"/>
        <w:tabs>
          <w:tab w:val="clear" w:pos="706"/>
          <w:tab w:val="left" w:pos="1440" w:leader="none"/>
        </w:tabs>
        <w:spacing w:lineRule="exact" w:line="405"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numPr>
          <w:ilvl w:val="1"/>
          <w:numId w:val="2"/>
        </w:numPr>
        <w:spacing w:lineRule="exact" w:line="405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0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                      ได้แสดงรายการในงบแสดงฐานะการเงิน งบกำไรขาดทุน งบกำไรขาดทุนเบ็ดเสร็จ งบแสดง                 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spacing w:lineRule="exact" w:line="405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</w:t>
      </w:r>
      <w:r>
        <w:rPr>
          <w:rFonts w:ascii="Angsana New" w:hAnsi="Angsana New"/>
          <w:spacing w:val="-2"/>
          <w:sz w:val="32"/>
          <w:sz w:val="32"/>
          <w:szCs w:val="32"/>
        </w:rPr>
        <w:t>ดังนั้นงบการเงินระหว่างกาลจึงเน้นการให้ข้อมูลเกี่ยวกับกิจกรรม เหตุการณ์ และสถานการณ์              ใหม่ ๆ</w:t>
      </w:r>
      <w:r>
        <w:rPr>
          <w:rFonts w:ascii="Angsana New" w:hAnsi="Angsana New"/>
          <w:sz w:val="32"/>
          <w:sz w:val="32"/>
          <w:szCs w:val="32"/>
        </w:rPr>
        <w:t xml:space="preserve"> เพื่อไม่ให้ข้อมูลที่นำเสนอซ้ำซ้อนกับข้อมูลที่ได้รายงานไปแล้ว ผู้ใช้งบการเงินควรใช้        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05"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lineRule="exact" w:line="405" w:before="120" w:after="120"/>
        <w:ind w:left="540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05" w:before="120" w:after="120"/>
        <w:ind w:left="540" w:hanging="547"/>
        <w:jc w:val="left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รงพยาบาลบำรุงราษฎร์ 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โดยในระหว่างงวด                           มีการเปลี่ยนแปลงโครงสร้างของกลุ่มบริษัทเกี่ยวกับการลงทุนในบริษัทร่วมแห่งใหม่ตามที่กล่าว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6.1</w:t>
      </w:r>
    </w:p>
    <w:p>
      <w:pPr>
        <w:pStyle w:val="Normal"/>
        <w:spacing w:lineRule="exact" w:line="405" w:before="120" w:after="120"/>
        <w:ind w:left="540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lineRule="exact" w:line="405" w:before="120" w:after="120"/>
        <w:ind w:left="630" w:hanging="9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lineRule="exact" w:line="40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ได้นำมาตรฐานการรายงานทางการเงินและการตีความมาตรฐาน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รายงานทางการเงินฉบับปรับปรุง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มาตรฐานการรายงานทางการเงินดังกล่าวได้รับการปรับปรุงหรือจัดให้มีขึ้นเพื่อให้มีเนื้อหา                  เท่าเทียมกับมาตรฐานการรายงานทางการเงินระหว่างประเทศ โดยส่วนใหญ่เป็นการอธิบาย                   ให้ชัดเจนเกี่ยวกับวิธีปฏิบัติทางการบัญชีและการให้แนวปฏิบัติทางการบัญชีกับผู้ใช้มาตรฐาน                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อย่างไรก็ตาม มาตรฐานการรายงานทางการเงินฉบับใหม่                            ซึ่งได้มีการเปลี่ยนแปลงหลักการสำคัญ สามารถสรุปได้ดังนี้ 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และการตีความมาตรฐานการบัญชีที่เกี่ยวข้องต่อไปนี้ 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40"/>
        <w:gridCol w:w="3509"/>
      </w:tblGrid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</w:rPr>
              <w:t>1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สัญญาก่อสร้าง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รายได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</w:rPr>
              <w:t>3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รื่อง รายได้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</w:rPr>
              <w:t>13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</w:rPr>
              <w:t>15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165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                  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ั้นตอนสำหรับการรับรู้รายได้ที่เกิดขึ้นจากสัญญาที่ทำกับลูกค้า โดยกิจการจะรับรู้รายได้                       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อย่างมี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            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และการตีความมาตรฐาน                       การรายงานทางการเงินฉบับใหม่ ซึ่งจะมีผลบังคับใช้สำหรับงบการเงินที่มีรอบระยะเวลาบัญชี                  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ฉบับใหม่ดังกล่าว                    ได้มีการเปลี่ยนแปลงหลักการสำคัญ สามารถสรุปได้ดังนี้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ฉบับ ได้แก่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99"/>
        <w:gridCol w:w="5760"/>
      </w:tblGrid>
      <w:tr>
        <w:trPr/>
        <w:tc>
          <w:tcPr>
            <w:tcW w:w="845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20"/>
              <w:ind w:left="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20"/>
              <w:ind w:left="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45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20"/>
              <w:ind w:left="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45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20"/>
              <w:ind w:left="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20"/>
              <w:ind w:left="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                        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จะทำให้มาตรฐานการบัญชี การตีความมาตรฐาน              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ascii="Angsana New" w:hAnsi="Angsana New"/>
          <w:sz w:val="32"/>
          <w:szCs w:val="32"/>
        </w:rPr>
        <w:t>17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ฉบับนี้มาถือปฏิบัติ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b/>
          <w:bCs/>
          <w:color w:val="000000" w:themeColor="text1"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color w:val="000000" w:themeColor="text1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Cs w:val="32"/>
        </w:rPr>
        <w:tab/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z w:val="32"/>
          <w:szCs w:val="32"/>
        </w:rPr>
        <w:t>2561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10"/>
        <w:gridCol w:w="990"/>
        <w:gridCol w:w="989"/>
        <w:gridCol w:w="990"/>
        <w:gridCol w:w="991"/>
        <w:gridCol w:w="2969"/>
      </w:tblGrid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ind w:left="-18" w:right="-43" w:firstLine="1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ทางการแพท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.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.1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ทางวิชาชีพ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.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8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จ่ายจริงและต้นทุนบวกส่วนเพิ่ม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.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8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คาตามสัญญา 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ยาและเวชภัณฑ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.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2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ส่วนเพิ่ม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0.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0.0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105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จากเงินให้กู้ยื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75" w:right="-43" w:hanging="17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ห้องปฏิบัต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ยา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.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.2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อบรม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.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.4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ส่วนเพิ่ม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.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1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ส่วนเพิ่ม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5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.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ที่ตกลงร่วมกัน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เงินกู้ยืมระยะสั้น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6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16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288" w:right="162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6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16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Cs w:val="28"/>
              </w:rPr>
              <w:t xml:space="preserve">(2561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10"/>
        <w:gridCol w:w="990"/>
        <w:gridCol w:w="989"/>
        <w:gridCol w:w="990"/>
        <w:gridCol w:w="991"/>
        <w:gridCol w:w="2969"/>
      </w:tblGrid>
      <w:tr>
        <w:trPr/>
        <w:tc>
          <w:tcPr>
            <w:tcW w:w="2610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spacing w:lineRule="exact" w:line="340"/>
              <w:ind w:left="-18" w:right="-43" w:firstLine="1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กิจการที่เกี่ยวข้องกั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ทางการแพท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.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.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13.5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0.7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รับจากเงินลงทุน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.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.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14.8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left="120" w:right="-108" w:hanging="1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.4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ascii="Angsana New" w:hAnsi="Angsana New"/>
                <w:sz w:val="28"/>
                <w:szCs w:val="28"/>
              </w:rPr>
              <w:t xml:space="preserve">1.7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                                    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(2561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1.35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ถึง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1.4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ห้องปฏิบัต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17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ยาและเวชภัณฑ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4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7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17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จาค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.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.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.3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บี้ยประกัน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.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.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.4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left="120" w:right="-18" w:hanging="1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กรมธรรม์ประกันภัย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การใช้บัตรเครดิต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.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.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.7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left="120" w:right="-18" w:hanging="1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ที่ปรึกษากฎหม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0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left="120" w:right="-18" w:hanging="1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left="120" w:right="-18" w:hanging="1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.6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.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1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left="120" w:right="-18" w:hanging="1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.9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  <w:p>
            <w:pPr>
              <w:pStyle w:val="Normal"/>
              <w:widowControl w:val="false"/>
              <w:spacing w:lineRule="exact" w:line="340"/>
              <w:ind w:right="-285" w:hanging="0"/>
              <w:rPr>
                <w:rFonts w:ascii="Angsana New" w:hAnsi="Angsana New"/>
                <w:spacing w:val="-9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9"/>
                <w:sz w:val="28"/>
                <w:szCs w:val="28"/>
              </w:rPr>
              <w:t xml:space="preserve">(2561: </w:t>
            </w:r>
            <w:r>
              <w:rPr>
                <w:rFonts w:ascii="Angsana New" w:hAnsi="Angsana New"/>
                <w:spacing w:val="-9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pacing w:val="-9"/>
                <w:sz w:val="28"/>
                <w:szCs w:val="28"/>
              </w:rPr>
              <w:t xml:space="preserve">4.59 </w:t>
            </w:r>
            <w:r>
              <w:rPr>
                <w:rFonts w:ascii="Angsana New" w:hAnsi="Angsana New"/>
                <w:spacing w:val="-9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/>
                <w:spacing w:val="-9"/>
                <w:sz w:val="28"/>
                <w:szCs w:val="28"/>
              </w:rPr>
              <w:t xml:space="preserve">4.97 </w:t>
            </w:r>
            <w:r>
              <w:rPr>
                <w:rFonts w:ascii="Angsana New" w:hAnsi="Angsana New"/>
                <w:spacing w:val="-9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pacing w:val="-9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หุ้นกู้แปลงสภาพ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.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.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4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.1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left="120" w:right="-18" w:hanging="1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0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10"/>
        <w:gridCol w:w="990"/>
        <w:gridCol w:w="989"/>
        <w:gridCol w:w="990"/>
        <w:gridCol w:w="991"/>
        <w:gridCol w:w="2969"/>
      </w:tblGrid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spacing w:lineRule="exact" w:line="340"/>
              <w:ind w:left="-18" w:right="-43" w:firstLine="1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ทางการแพท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.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.3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ทางวิชาชีพ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.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.0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จ่ายจริงและต้นทุนบวกส่วนเพิ่ม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.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.7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คาตามสัญญา 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ยาและเวชภัณฑ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.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.7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ส่วนเพิ่ม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ุปกรณ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3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และต้นทุนบวกส่วนเพิ่ม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0.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0.0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จากเงินให้กู้ยื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ห้องปฏิบัต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.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ยา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.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.2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อบรม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.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.6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ส่วนเพิ่ม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.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.7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ส่วนเพิ่ม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.8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.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4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4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ที่ตกลงร่วมกัน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360" w:right="-43" w:hanging="36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ที่ปรึกษ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80"/>
              <w:ind w:left="120" w:right="-108" w:hanging="12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เงินกู้ยืม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-378" w:right="162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80"/>
              <w:ind w:left="120" w:right="-108" w:hanging="1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                  </w:t>
            </w:r>
            <w:r>
              <w:rPr>
                <w:rFonts w:ascii="Angsana New" w:hAnsi="Angsana New"/>
                <w:sz w:val="28"/>
                <w:szCs w:val="28"/>
              </w:rPr>
              <w:br/>
              <w:t xml:space="preserve"> (2561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กิจการที่เกี่ยวข้องกั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ทางการแพท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.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.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.8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4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4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360" w:right="-43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รับจากเงินลงทุน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.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.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.0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80"/>
              <w:ind w:left="120" w:right="-108" w:hanging="1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.4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ascii="Angsana New" w:hAnsi="Angsana New"/>
                <w:sz w:val="28"/>
                <w:szCs w:val="28"/>
              </w:rPr>
              <w:t xml:space="preserve">1.7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            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(2561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1.0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ถึง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1.7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ห้องปฏิบัต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5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17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ยาและเวชภัณฑ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.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.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.4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17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จาค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.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.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.5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บี้ยประกัน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.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.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.5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80"/>
              <w:ind w:left="120" w:right="-18" w:hanging="1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กรมธรรม์ประกันภัย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การใช้บัตรเครดิต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.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.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.0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80"/>
              <w:ind w:left="120" w:right="-18" w:hanging="1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ที่ปรึกษากฎหม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.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.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3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80"/>
              <w:ind w:left="120" w:right="-18" w:hanging="1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80"/>
              <w:ind w:left="120" w:right="-18" w:hanging="1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.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.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.5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80"/>
              <w:ind w:left="120" w:right="-18" w:hanging="1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.9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  <w:p>
            <w:pPr>
              <w:pStyle w:val="Normal"/>
              <w:widowControl w:val="false"/>
              <w:spacing w:lineRule="exact" w:line="380"/>
              <w:ind w:right="-285" w:hanging="0"/>
              <w:rPr>
                <w:rFonts w:ascii="Angsana New" w:hAnsi="Angsana New"/>
                <w:spacing w:val="-9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9"/>
                <w:sz w:val="28"/>
                <w:szCs w:val="28"/>
              </w:rPr>
              <w:t xml:space="preserve">(2561: </w:t>
            </w:r>
            <w:r>
              <w:rPr>
                <w:rFonts w:ascii="Angsana New" w:hAnsi="Angsana New"/>
                <w:spacing w:val="-9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pacing w:val="-9"/>
                <w:sz w:val="28"/>
                <w:szCs w:val="28"/>
              </w:rPr>
              <w:t xml:space="preserve">4.59 </w:t>
            </w:r>
            <w:r>
              <w:rPr>
                <w:rFonts w:ascii="Angsana New" w:hAnsi="Angsana New"/>
                <w:spacing w:val="-9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/>
                <w:spacing w:val="-9"/>
                <w:sz w:val="28"/>
                <w:szCs w:val="28"/>
              </w:rPr>
              <w:t xml:space="preserve">4.97 </w:t>
            </w:r>
            <w:r>
              <w:rPr>
                <w:rFonts w:ascii="Angsana New" w:hAnsi="Angsana New"/>
                <w:spacing w:val="-9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pacing w:val="-9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หุ้นกู้แปลงสภาพ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.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.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558" w:right="16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.1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80"/>
              <w:ind w:left="120" w:right="-18" w:hanging="1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0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กิจการที่เกี่ยวข้องกันมีรายละเอียด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1171"/>
        <w:gridCol w:w="1169"/>
        <w:gridCol w:w="1171"/>
        <w:gridCol w:w="1170"/>
      </w:tblGrid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ลงทุนระยะสั้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ฝากประจำกับ</w:t>
            </w:r>
          </w:p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นาคารพาณิชย์ในประเทศ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9" w:leader="none"/>
              </w:tabs>
              <w:ind w:right="-20" w:hanging="19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9" w:leader="none"/>
              </w:tabs>
              <w:ind w:right="-20" w:hanging="19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9" w:leader="none"/>
              </w:tabs>
              <w:ind w:left="69" w:right="-2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9" w:leader="none"/>
              </w:tabs>
              <w:ind w:left="69" w:right="-2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บริห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73,86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01,25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64,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799,45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5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908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7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54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543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7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55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6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,463</w:t>
            </w:r>
          </w:p>
        </w:tc>
      </w:tr>
      <w:tr>
        <w:trPr/>
        <w:tc>
          <w:tcPr>
            <w:tcW w:w="38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95" w:hanging="162"/>
              <w:rPr>
                <w:rFonts w:ascii="Angsana New" w:hAnsi="Angsana New"/>
                <w:b/>
                <w:b/>
                <w:bCs/>
                <w:spacing w:val="-7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7"/>
                <w:sz w:val="28"/>
                <w:sz w:val="28"/>
                <w:szCs w:val="28"/>
              </w:rPr>
              <w:t>เงินให้กู้ยืมระยะยาวและดอกเบี้ยค้างรับจากกิจการ        ที่เกี่ยวข้องกั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,5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ind w:left="69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6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ind w:left="69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739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และดอกเบี้ยค้างจ่ายแก่กิจการ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,29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,18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,2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,182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ุ้นกู้ระยะยาว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5,00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5,0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5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5,000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ุ้นกู้แปลงสภาพที่ถือเป็นตราสารทุ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right="-20" w:hanging="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00" w:leader="none"/>
              </w:tabs>
              <w:ind w:left="69" w:right="-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บริห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0,00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0,0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0,00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ระยะสั้นและดอกเบี้ยค้างรับจาก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eastAsia="Calibri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ิถุนายน </w:t>
      </w:r>
      <w:r>
        <w:rPr>
          <w:rFonts w:eastAsia="Calibri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alibri"/>
          <w:sz w:val="32"/>
          <w:sz w:val="32"/>
          <w:szCs w:val="32"/>
        </w:rPr>
        <w:t>เงินให้กู้ยืมระยะสั้นและดอกเบี้ยค้างรับจากบริษัทที่เกี่ยวข้องกันมีการเคลื่อนไหวดังต่อไปนี้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900"/>
        <w:gridCol w:w="541"/>
        <w:gridCol w:w="1440"/>
        <w:gridCol w:w="1440"/>
        <w:gridCol w:w="1440"/>
      </w:tblGrid>
      <w:tr>
        <w:trPr/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6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12"/>
                <w:sz w:val="28"/>
                <w:szCs w:val="28"/>
              </w:rPr>
            </w:pPr>
            <w:r>
              <w:rPr>
                <w:rFonts w:ascii="Angsana New" w:hAnsi="Angsana New"/>
                <w:spacing w:val="-12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12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77" w:leader="none"/>
              </w:tabs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บริษัท เอเชีย โกลเบิล รีเสิร์ช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342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,0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342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0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,09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0"/>
        <w:ind w:left="547" w:hanging="547"/>
        <w:jc w:val="left"/>
        <w:rPr>
          <w:rFonts w:ascii="Angsana New" w:hAnsi="Angsana New" w:eastAsia="Calibri"/>
          <w:spacing w:val="-6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เงินให้กู้ยืมระยะสั้นข้างต้นเป็นเงินให้กู้ยืมแก่บริษัทย่อยในสกุลเงินบาท มีกำหนดชำระคืนเมื่อทวงถาม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ระยะยาวและดอกเบี้ยค้างรับจาก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 w:eastAsia="Calibri"/>
          <w:sz w:val="32"/>
          <w:szCs w:val="32"/>
        </w:rPr>
      </w:pPr>
      <w:bookmarkStart w:id="1" w:name="_Hlk7510138"/>
      <w:r>
        <w:rPr>
          <w:rFonts w:ascii="Angsana New" w:hAnsi="Angsana New" w:eastAsia="Calibri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eastAsia="Calibri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alibri"/>
          <w:sz w:val="32"/>
          <w:sz w:val="32"/>
          <w:szCs w:val="32"/>
        </w:rPr>
        <w:t>มิถุนายน</w:t>
      </w:r>
      <w:bookmarkEnd w:id="1"/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alibri"/>
          <w:sz w:val="32"/>
          <w:sz w:val="32"/>
          <w:szCs w:val="32"/>
        </w:rPr>
        <w:t>เงินให้กู้ยืมระยะยาวและดอกเบี้ยค้างรับจากบริษัทที่เกี่ยวข้องกันมีการเคลื่อนไหวดังต่อไปนี้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900"/>
        <w:gridCol w:w="541"/>
        <w:gridCol w:w="1440"/>
        <w:gridCol w:w="1440"/>
        <w:gridCol w:w="1440"/>
      </w:tblGrid>
      <w:tr>
        <w:trPr/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6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12"/>
                <w:sz w:val="28"/>
                <w:szCs w:val="28"/>
              </w:rPr>
            </w:pPr>
            <w:r>
              <w:rPr>
                <w:rFonts w:ascii="Angsana New" w:hAnsi="Angsana New"/>
                <w:spacing w:val="-12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12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7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บริษัท บำรุงราษฎร์ เซอร์วิสเซ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342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,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,50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342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,8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,58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เงินให้กู้ยืมระยะยาวข้างต้นเป็นเงินให้กู้ยืมแก่บริษัทย่อยในสกุลเงินบาท มีกำหนดชำระคืนเมื่อทวงถ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นื่องจากผู้บริหารของบริษัทฯยังไม่มีแผนที่จะเรียกชำระคืนเงินให้กู้ยืมดังกล่าวในอนาคตอันใกล้ ดังนั้น เงินให้กู้ยืมดังกล่าวจึงจัดประเภทเป็นเงินให้กู้ยืมระยะยาว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และดอกเบี้ยค้างจ่ายแก่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eastAsia="Calibri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ิถุนายน </w:t>
      </w:r>
      <w:r>
        <w:rPr>
          <w:rFonts w:eastAsia="Calibri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alibri"/>
          <w:sz w:val="32"/>
          <w:sz w:val="32"/>
          <w:szCs w:val="32"/>
        </w:rPr>
        <w:t>เงินกู้ยืมระยะสั้นและดอกเบี้ยค้างจ่ายแก่                            บริษัทที่เกี่ยวข้องกันมีการเคลื่อนไหวดังต่อไปนี้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900"/>
        <w:gridCol w:w="541"/>
        <w:gridCol w:w="1440"/>
        <w:gridCol w:w="1440"/>
        <w:gridCol w:w="1440"/>
      </w:tblGrid>
      <w:tr>
        <w:trPr/>
        <w:tc>
          <w:tcPr>
            <w:tcW w:w="3599" w:type="dxa"/>
            <w:gridSpan w:val="2"/>
            <w:tcBorders/>
          </w:tcPr>
          <w:p>
            <w:pPr>
              <w:pStyle w:val="Normal"/>
              <w:widowControl w:val="false"/>
              <w:spacing w:lineRule="exact" w:line="37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61" w:type="dxa"/>
            <w:gridSpan w:val="4"/>
            <w:tcBorders/>
          </w:tcPr>
          <w:p>
            <w:pPr>
              <w:pStyle w:val="Normal"/>
              <w:widowControl w:val="false"/>
              <w:spacing w:lineRule="exact" w:line="37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7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7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spacing w:lineRule="exact" w:line="37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7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7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pacing w:val="-12"/>
                <w:sz w:val="28"/>
                <w:szCs w:val="28"/>
              </w:rPr>
            </w:pPr>
            <w:r>
              <w:rPr>
                <w:rFonts w:ascii="Angsana New" w:hAnsi="Angsana New"/>
                <w:spacing w:val="-12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12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บริษัท บำรุงราษฎร์ อินเตอร์เนชั่นแน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70"/>
              <w:ind w:left="342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5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5,9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5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5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5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5,912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70"/>
              <w:ind w:left="342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5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5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5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5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8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7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5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,1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5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5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5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,29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กลุ่มบริษัท                 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550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9"/>
        <w:gridCol w:w="1418"/>
        <w:gridCol w:w="1417"/>
        <w:gridCol w:w="1418"/>
        <w:gridCol w:w="1418"/>
      </w:tblGrid>
      <w:tr>
        <w:trPr/>
        <w:tc>
          <w:tcPr>
            <w:tcW w:w="855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                        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                      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5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4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,7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4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,6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4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0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4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766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5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4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4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4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2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4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53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5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4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4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4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4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5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4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,7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4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4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4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,2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4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319</w:t>
            </w:r>
          </w:p>
        </w:tc>
      </w:tr>
      <w:tr>
        <w:trPr/>
        <w:tc>
          <w:tcPr>
            <w:tcW w:w="8550" w:type="dxa"/>
            <w:gridSpan w:val="5"/>
            <w:tcBorders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55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                        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                      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5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,7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,3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,8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,978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5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1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5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2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06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5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5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9,9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,8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3,0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,085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overflowPunct w:val="false"/>
        <w:spacing w:lineRule="exact" w:line="360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ระยะสั้น</w:t>
      </w:r>
    </w:p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lineRule="exact" w:line="380"/>
        <w:jc w:val="righ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พัน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844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1259"/>
        <w:gridCol w:w="1261"/>
        <w:gridCol w:w="1259"/>
        <w:gridCol w:w="1261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340"/>
              <w:ind w:left="240" w:right="-285" w:hanging="168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ประเภทฝากประจำ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720,1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477,81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712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446,14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340"/>
              <w:ind w:left="240" w:right="-285" w:hanging="168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ตรเงินฝากและใบรับฝากเงินประจำ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,6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,6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340"/>
              <w:ind w:left="240" w:right="-285" w:hanging="168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๋วเงินรับ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,2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,2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340"/>
              <w:ind w:left="240" w:right="-285" w:hanging="168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ในตราสารหนี้ที่จะถือจนครบกำหนด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6,0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6,0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340"/>
              <w:ind w:left="240" w:right="-285" w:hanging="168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78,1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477,81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70,2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446,149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overflowPunct w:val="false"/>
        <w:spacing w:lineRule="exact" w:line="360" w:before="120" w:after="0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4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195"/>
        <w:gridCol w:w="1170"/>
        <w:gridCol w:w="1170"/>
        <w:gridCol w:w="1170"/>
      </w:tblGrid>
      <w:tr>
        <w:trPr>
          <w:tblHeader w:val="true"/>
        </w:trPr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</w:p>
        </w:tc>
        <w:tc>
          <w:tcPr>
            <w:tcW w:w="23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45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9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375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10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233</w:t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9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375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10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233</w:t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45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27,589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02,421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22,503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90,536</w:t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1 - 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1,180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0,499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8,683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9,281</w:t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31 - 6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8,797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0,967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5,518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6,685</w:t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61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2,778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,055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9,270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,595</w:t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91 - 18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7,692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4,562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4,029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8,122</w:t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181 - 36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,684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9,036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3,841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4,054</w:t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36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,966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9,929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3,406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8,340</w:t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83,686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92,469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47,250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49,613</w:t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6,522)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1,820)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2,004)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47,740)</w:t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27,164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40,649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95,246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01,873</w:t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28,013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54,024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97,356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16,106</w:t>
            </w:r>
          </w:p>
        </w:tc>
      </w:tr>
      <w:tr>
        <w:trPr>
          <w:trHeight w:val="80" w:hRule="atLeast"/>
        </w:trPr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spacing w:lineRule="exact" w:line="340"/>
              <w:ind w:right="-17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29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517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230</w:t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47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69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16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235</w:t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76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49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033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,465</w:t>
            </w:r>
          </w:p>
        </w:tc>
      </w:tr>
      <w:tr>
        <w:trPr/>
        <w:tc>
          <w:tcPr>
            <w:tcW w:w="37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3,089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60,673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40,389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06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65,57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296" w:gutter="0" w:header="706" w:top="1296" w:footer="706" w:bottom="10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มีรายละเอียดดังต่อไปนี้ </w:t>
      </w:r>
    </w:p>
    <w:tbl>
      <w:tblPr>
        <w:tblW w:w="1521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40"/>
        <w:gridCol w:w="1440"/>
        <w:gridCol w:w="1170"/>
        <w:gridCol w:w="1090"/>
        <w:gridCol w:w="1125"/>
        <w:gridCol w:w="1124"/>
        <w:gridCol w:w="1125"/>
        <w:gridCol w:w="1126"/>
        <w:gridCol w:w="1125"/>
        <w:gridCol w:w="1123"/>
      </w:tblGrid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ตามบัญชี                                 ตามวิธีราคาทุ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วทัลไลฟ์ จำกัด </w:t>
            </w:r>
            <w:r>
              <w:rPr>
                <w:rFonts w:ascii="Angsana New" w:hAnsi="Angsana New"/>
                <w:sz w:val="28"/>
                <w:szCs w:val="28"/>
              </w:rPr>
              <w:t>(“VTL”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6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6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61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5" w:hanging="162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เอเชีย โกลเบิล รีเสิร์ช จำกัด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(“AGR”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9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9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,0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,0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,00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รื่นมงคล จำกัด </w:t>
            </w:r>
            <w:r>
              <w:rPr>
                <w:rFonts w:ascii="Angsana New" w:hAnsi="Angsana New"/>
                <w:sz w:val="28"/>
                <w:szCs w:val="28"/>
              </w:rPr>
              <w:t>(“RM”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4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4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5,03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5,03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5,03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5,034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บำรุงราษฎร์ เฮลท์ เน็ตเวิร์ก จำกัด </w:t>
            </w:r>
            <w:r>
              <w:rPr>
                <w:rFonts w:ascii="Angsana New" w:hAnsi="Angsana New"/>
                <w:sz w:val="28"/>
                <w:szCs w:val="28"/>
              </w:rPr>
              <w:t>(“BHN”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,0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,0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,00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ศูนย์พัฒนาและฝึกอบรมบุคลากร บำรุงราษฎร์ จำกัด </w:t>
            </w:r>
            <w:r>
              <w:rPr>
                <w:rFonts w:ascii="Angsana New" w:hAnsi="Angsana New"/>
                <w:sz w:val="28"/>
                <w:szCs w:val="28"/>
              </w:rPr>
              <w:t>(“BPDTC”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0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5" w:hanging="162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เอเชีย โกลเบิล เฮลธ์ จำกัด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(“AGH”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7.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ฮ่องก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7.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ฮ่องก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55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55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9,500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9,500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5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58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ลฟ์ แอนด์ ลองจิวิตี้ ลิมิเต็ด </w:t>
            </w:r>
            <w:r>
              <w:rPr>
                <w:rFonts w:ascii="Angsana New" w:hAnsi="Angsana New"/>
                <w:sz w:val="28"/>
                <w:szCs w:val="28"/>
              </w:rPr>
              <w:t>(“LLL”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82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82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ฯ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6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6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6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6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ฮลท์ ฮอไรซัน เอ็นเตอร์ไพรส์ พีทีอี               ลิมิเต็ด </w:t>
            </w:r>
            <w:r>
              <w:rPr>
                <w:rFonts w:ascii="Angsana New" w:hAnsi="Angsana New"/>
                <w:sz w:val="28"/>
                <w:szCs w:val="28"/>
              </w:rPr>
              <w:t>(“HHE”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6.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6.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ฯ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6,21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6,2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6,21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6,211</w:t>
            </w:r>
          </w:p>
        </w:tc>
      </w:tr>
      <w:tr>
        <w:trPr>
          <w:trHeight w:val="80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บำรุงราษฎร์ เซอร์วิสเซส จำกัด </w:t>
            </w:r>
            <w:r>
              <w:rPr>
                <w:rFonts w:ascii="Angsana New" w:hAnsi="Angsana New"/>
                <w:sz w:val="28"/>
                <w:szCs w:val="28"/>
              </w:rPr>
              <w:t>(“BS”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0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48" w:leader="none"/>
                <w:tab w:val="decimal" w:pos="70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48" w:leader="none"/>
                <w:tab w:val="decimal" w:pos="702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297" w:leader="none"/>
                <w:tab w:val="decimal" w:pos="468" w:leader="none"/>
                <w:tab w:val="decimal" w:pos="70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297" w:leader="none"/>
                <w:tab w:val="decimal" w:pos="468" w:leader="none"/>
                <w:tab w:val="decimal" w:pos="70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63,27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63,27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9,500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9,500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83,77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73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83,77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763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มีเงินปันผลรับจากบริษัทย่อยในงบการเงินเฉพาะกิจการ ดังนี้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1236"/>
        <w:gridCol w:w="1238"/>
        <w:gridCol w:w="1238"/>
        <w:gridCol w:w="1238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7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7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</w:t>
            </w:r>
            <w:r>
              <w:rPr>
                <w:rFonts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7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หกเดือน</w:t>
            </w:r>
            <w:r>
              <w:rPr>
                <w:rFonts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7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7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7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7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วทัลไลฟ์ จำกัด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,3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0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,3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01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ศูนย์พัฒนาและฝึกอบรมบุคลากร   บำรุงราษฎร์ จำกัด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,9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,9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0,3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0,0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0,3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0,01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เงินลงทุนในบริษัทร่วม</w:t>
      </w:r>
    </w:p>
    <w:tbl>
      <w:tblPr>
        <w:tblW w:w="985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1261"/>
        <w:gridCol w:w="945"/>
        <w:gridCol w:w="900"/>
        <w:gridCol w:w="810"/>
        <w:gridCol w:w="270"/>
        <w:gridCol w:w="719"/>
        <w:gridCol w:w="991"/>
        <w:gridCol w:w="989"/>
        <w:gridCol w:w="990"/>
      </w:tblGrid>
      <w:tr>
        <w:trPr/>
        <w:tc>
          <w:tcPr>
            <w:tcW w:w="41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669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1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669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</w:t>
            </w:r>
          </w:p>
        </w:tc>
        <w:tc>
          <w:tcPr>
            <w:tcW w:w="9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</w:tc>
      </w:tr>
      <w:tr>
        <w:trPr/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</w:t>
            </w:r>
          </w:p>
        </w:tc>
        <w:tc>
          <w:tcPr>
            <w:tcW w:w="94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8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9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</w:tr>
      <w:tr>
        <w:trPr/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pacing w:val="-4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4"/>
                <w:sz w:val="22"/>
                <w:sz w:val="22"/>
                <w:szCs w:val="22"/>
              </w:rPr>
              <w:t>มิถุนาย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pacing w:val="-8"/>
                <w:sz w:val="22"/>
                <w:szCs w:val="22"/>
              </w:rPr>
            </w:pPr>
            <w:r>
              <w:rPr>
                <w:rFonts w:ascii="Angsana New" w:hAnsi="Angsana New"/>
                <w:spacing w:val="-8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8"/>
                <w:sz w:val="22"/>
                <w:sz w:val="22"/>
                <w:szCs w:val="22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pacing w:val="-4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4"/>
                <w:sz w:val="22"/>
                <w:sz w:val="22"/>
                <w:szCs w:val="22"/>
              </w:rPr>
              <w:t>มิถุนาย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pacing w:val="-4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4"/>
                <w:sz w:val="22"/>
                <w:sz w:val="22"/>
                <w:szCs w:val="22"/>
              </w:rPr>
              <w:t>มิถุนาย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</w:tr>
      <w:tr>
        <w:trPr/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0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ร่วมที่ถือหุ้นโดยบริษัทฯ</w:t>
            </w:r>
          </w:p>
        </w:tc>
      </w:tr>
      <w:tr>
        <w:trPr/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ำรุงราษฎร์             อินเตอร์เนชั่นแนล จำกัด</w:t>
            </w:r>
          </w:p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ดทะเบียนเลิกกิจการ                             เมื่อ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2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0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งทุนในบริษัทอื่น</w:t>
            </w:r>
          </w:p>
        </w:tc>
        <w:tc>
          <w:tcPr>
            <w:tcW w:w="9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.5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.5</w:t>
            </w:r>
          </w:p>
        </w:tc>
        <w:tc>
          <w:tcPr>
            <w:tcW w:w="9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447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447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8,413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8,413</w:t>
            </w:r>
          </w:p>
        </w:tc>
      </w:tr>
      <w:tr>
        <w:trPr/>
        <w:tc>
          <w:tcPr>
            <w:tcW w:w="9854" w:type="dxa"/>
            <w:gridSpan w:val="10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ร่วมที่ถือหุ้นโดยบริษัทย่อย</w:t>
            </w:r>
          </w:p>
        </w:tc>
      </w:tr>
      <w:tr>
        <w:trPr/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5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ินโนไวทัล อินเตอร์เนชั่นแนล เอจี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ือหุ้นโดย </w:t>
            </w:r>
            <w:r>
              <w:rPr>
                <w:rFonts w:ascii="Angsana New" w:hAnsi="Angsana New"/>
                <w:sz w:val="22"/>
                <w:szCs w:val="22"/>
              </w:rPr>
              <w:t>LLL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และจำหน่ายผลิตภัณฑ์อาหารเสริม</w:t>
            </w:r>
          </w:p>
        </w:tc>
        <w:tc>
          <w:tcPr>
            <w:tcW w:w="9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มาพันธรัฐสวิส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9.0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255" w:leader="none"/>
                <w:tab w:val="center" w:pos="297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9.0</w:t>
            </w:r>
          </w:p>
        </w:tc>
        <w:tc>
          <w:tcPr>
            <w:tcW w:w="9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670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670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358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428</w:t>
            </w:r>
          </w:p>
        </w:tc>
      </w:tr>
      <w:tr>
        <w:trPr/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2"/>
                <w:szCs w:val="22"/>
              </w:rPr>
            </w:pPr>
            <w:bookmarkStart w:id="2" w:name="_Hlk6562208"/>
            <w:r>
              <w:rPr>
                <w:rFonts w:ascii="Angsana New" w:hAnsi="Angsana New"/>
                <w:sz w:val="22"/>
                <w:sz w:val="22"/>
                <w:szCs w:val="22"/>
              </w:rPr>
              <w:t>ไอด็อกเตอร์ พีทีอี ลิมิเต็ด</w:t>
            </w:r>
            <w:bookmarkEnd w:id="2"/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          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ือหุ้นโดย </w:t>
            </w:r>
            <w:r>
              <w:rPr>
                <w:rFonts w:ascii="Angsana New" w:hAnsi="Angsana New"/>
                <w:sz w:val="22"/>
                <w:szCs w:val="22"/>
              </w:rPr>
              <w:t>BS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5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อกแบบและ</w:t>
            </w:r>
            <w:r>
              <w:rPr>
                <w:rFonts w:ascii="Angsana New" w:hAnsi="Angsana New"/>
                <w:spacing w:val="-5"/>
                <w:kern w:val="2"/>
                <w:sz w:val="22"/>
                <w:sz w:val="22"/>
                <w:szCs w:val="22"/>
              </w:rPr>
              <w:t>พัฒนาซอฟต์แวร์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างการแพทย์</w:t>
            </w:r>
          </w:p>
        </w:tc>
        <w:tc>
          <w:tcPr>
            <w:tcW w:w="9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าธารณรัฐ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0.0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255" w:leader="none"/>
                <w:tab w:val="center" w:pos="297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9,816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9,043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2,933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117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98,814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9,841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1351"/>
        <w:gridCol w:w="1350"/>
        <w:gridCol w:w="1350"/>
        <w:gridCol w:w="1350"/>
      </w:tblGrid>
      <w:tr>
        <w:trPr>
          <w:trHeight w:val="80" w:hRule="atLeast"/>
        </w:trPr>
        <w:tc>
          <w:tcPr>
            <w:tcW w:w="3509" w:type="dxa"/>
            <w:tcBorders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ตามวิธีราคาทุน 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1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บำรุงราษฎร์ อินเตอร์เนชั่นแนล จำกัด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252" w:leader="none"/>
              </w:tabs>
              <w:ind w:right="-10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จดทะเบียนเลิกกิจการเมื่อวันที่ </w:t>
            </w:r>
            <w:r>
              <w:rPr>
                <w:rFonts w:ascii="Angsana New" w:hAnsi="Angsana New"/>
              </w:rPr>
              <w:t xml:space="preserve">28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0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47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4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160" w:leader="none"/>
        </w:tabs>
        <w:spacing w:before="240" w:after="120"/>
        <w:ind w:left="547" w:right="-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แห่งใหม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ปัจจุบัน บริษัท บำรุงราษฎร์ เซอร์วิสเซส จำกัด ซึ่งเป็นบริษัทย่อยที่บริษัทฯ ถือหุ้นทั้งหมดได้เข้าร่วมลงทุนในไอด็อกเตอร์ พีทีอี ลิมิเต็ด ซึ่งเป็นบริษัทที่จัดตั้งในประเทศสาธารณรัฐสิงคโปร์ โดยได้เข้าซื้อหุ้นในบริษัทร่วมดังกล่าวเป็นจำนวนเงิน </w:t>
      </w:r>
      <w:r>
        <w:rPr>
          <w:rFonts w:ascii="Angsana New" w:hAnsi="Angsana New"/>
          <w:spacing w:val="-4"/>
          <w:sz w:val="32"/>
          <w:szCs w:val="32"/>
        </w:rPr>
        <w:t xml:space="preserve">2.5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เหรียญสหรัฐอเมริกา                                                   คิดเป็นสัดส่วนร้อยละ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>ของทุนจดทะเบียน ธุรกิจหลักของบริษัทร่วมดังกล่าวคือการออกแบบและพัฒนาซอฟต์แวร์ทางการแพทย์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ขาดทุนและเงินปันผลรับ</w:t>
      </w:r>
    </w:p>
    <w:p>
      <w:pPr>
        <w:pStyle w:val="Normal"/>
        <w:spacing w:before="120" w:after="120"/>
        <w:ind w:left="547" w:hanging="547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รับรู้ส่วนแบ่งขาดทุนจากเงินลงทุนในบริษัทร่วมดังนี้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1236"/>
        <w:gridCol w:w="1238"/>
        <w:gridCol w:w="1238"/>
        <w:gridCol w:w="1238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หกเดือ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อด็อกเตอร์ พีทีอี ลิมิเต็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ือหุ้นโดย </w:t>
            </w:r>
            <w:r>
              <w:rPr>
                <w:rFonts w:ascii="Angsana New" w:hAnsi="Angsana New"/>
                <w:sz w:val="28"/>
                <w:szCs w:val="28"/>
              </w:rPr>
              <w:t>BS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1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7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1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7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7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ไม่มี                เงินปันผลรับจากบริษัทร่วม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72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72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ตราสารหนี้ที่จะถือจนครบกำหนด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6"/>
                <w:tab w:val="left" w:pos="360" w:leader="none"/>
              </w:tabs>
              <w:ind w:left="132" w:right="162" w:hanging="132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บาลและหน่วยงานภาครัฐ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0,022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6"/>
                <w:tab w:val="left" w:pos="360" w:leader="none"/>
              </w:tabs>
              <w:ind w:left="132" w:right="162" w:hanging="132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หนี้ภาคเอกช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2,4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6"/>
                <w:tab w:val="left" w:pos="360" w:leader="none"/>
              </w:tabs>
              <w:ind w:left="132" w:right="162" w:hanging="132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02,4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6"/>
                <w:tab w:val="left" w:pos="360" w:leader="none"/>
              </w:tabs>
              <w:ind w:left="132" w:right="162" w:hanging="132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ลงทุนทั่วไป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6"/>
                <w:tab w:val="left" w:pos="360" w:leader="none"/>
              </w:tabs>
              <w:ind w:left="132" w:right="162" w:hanging="132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จันทบุรีคันทรีคลับ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5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6"/>
                <w:tab w:val="left" w:pos="360" w:leader="none"/>
              </w:tabs>
              <w:ind w:right="-18" w:hanging="0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8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800)</w:t>
            </w:r>
          </w:p>
        </w:tc>
      </w:tr>
      <w:tr>
        <w:trPr>
          <w:trHeight w:val="7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6"/>
                <w:tab w:val="left" w:pos="360" w:leader="none"/>
              </w:tabs>
              <w:ind w:left="132" w:right="162" w:hanging="132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6"/>
                <w:tab w:val="left" w:pos="360" w:leader="none"/>
              </w:tabs>
              <w:ind w:left="132" w:right="-18" w:hanging="132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งินลงทุนระยะยาว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04,1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256,013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41,08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3,977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3,21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62" w:right="-108" w:hanging="162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และตัด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                 ณ วันที่จำหน่ายและตัดจำหน่าย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24)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88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40,438)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14,033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2,795)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136,333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669,97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ในบัญชีค่าความนิยมเกิดจากผลต่างของอัตราแลกเปลี่ยนจากการแปลงค่า                      งบการเงินของบริษัทย่อยที่เป็นเงินตราต่างประเทศ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19"/>
        <w:gridCol w:w="1320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  <w:tab/>
              <w:tab/>
            </w:r>
            <w:r>
              <w:rPr>
                <w:rFonts w:ascii="Angsana New" w:hAnsi="Angsana New"/>
                <w:sz w:val="30"/>
                <w:szCs w:val="30"/>
              </w:rPr>
              <w:tab/>
            </w:r>
          </w:p>
        </w:tc>
        <w:tc>
          <w:tcPr>
            <w:tcW w:w="263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55,8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6,17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6,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43,58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38" w:hanging="0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จ้าหนี้ค่าก่อสร้าง ค่าซื้ออุปกรณ์และ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ค่าซื้อคอมพิวเตอร์ซอฟต์แวร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6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,9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,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,7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,18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1,5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,5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,5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93,6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4,6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92,9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0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8,82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ุ้นกู้ระยะยาว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หุ้นกู้ระยะยาว แสดงได้ดังนี้</w:t>
      </w:r>
    </w:p>
    <w:p>
      <w:pPr>
        <w:pStyle w:val="Normal"/>
        <w:tabs>
          <w:tab w:val="clear" w:pos="706"/>
          <w:tab w:val="left" w:pos="4500" w:leader="none"/>
          <w:tab w:val="center" w:pos="6237" w:leader="none"/>
          <w:tab w:val="right" w:pos="6804" w:leader="none"/>
          <w:tab w:val="center" w:pos="7560" w:leader="none"/>
        </w:tabs>
        <w:spacing w:before="120" w:after="0"/>
        <w:jc w:val="righ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83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9"/>
        <w:gridCol w:w="1508"/>
        <w:gridCol w:w="1553"/>
      </w:tblGrid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 xml:space="preserve">/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ระยะยาว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15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00,0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15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00,000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5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,678)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5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919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ระยะยาว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5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93,32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5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92,08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ุ้นกู้ระยะยาวเป็นหุ้นกู้สกุลเงินบาทประเภทไม่มีหลักประกัน ไม่ด้อยสิทธิและมีอัตราดอกเบี้ยคงที่ โดยมีมูลค่ายุติธรรม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2</w:t>
      </w:r>
      <w:r>
        <w:rPr>
          <w:rFonts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2,66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: 2,6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จัดลำดับชั้นของมูลค่ายุติธรรมเป็นระดับ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</w:t>
      </w:r>
    </w:p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ข้อกำหนดว่าด้วยสิทธิและหน้าที่ของผู้ออกหุ้นกู้และผู้ถือหุ้นกู้ บริษัทฯมีข้อจำกัดที่ต้องปฏิบัติ รวมทั้งการรักษาอัตราส่วนทางการเงิน ซึ่งรวมถึง</w:t>
      </w:r>
    </w:p>
    <w:p>
      <w:pPr>
        <w:pStyle w:val="Normal"/>
        <w:tabs>
          <w:tab w:val="clear" w:pos="706"/>
          <w:tab w:val="left" w:pos="540" w:leader="none"/>
        </w:tabs>
        <w:overflowPunct w:val="false"/>
        <w:spacing w:before="120" w:after="0"/>
        <w:ind w:left="900" w:hanging="90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ดำรงอัตราส่วนหนี้สินสุทธิต่อทุน </w:t>
      </w:r>
      <w:r>
        <w:rPr>
          <w:rFonts w:ascii="Angsana New" w:hAnsi="Angsana New"/>
          <w:sz w:val="32"/>
          <w:szCs w:val="32"/>
        </w:rPr>
        <w:t xml:space="preserve">(Net Debt to Equity Ratio) </w:t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ascii="Angsana New" w:hAnsi="Angsana New"/>
          <w:sz w:val="32"/>
          <w:szCs w:val="32"/>
        </w:rPr>
        <w:t xml:space="preserve">1.75 </w:t>
      </w:r>
      <w:r>
        <w:rPr>
          <w:rFonts w:ascii="Angsana New" w:hAnsi="Angsana New"/>
          <w:sz w:val="32"/>
          <w:sz w:val="32"/>
          <w:szCs w:val="32"/>
        </w:rPr>
        <w:t xml:space="preserve">ต่อ </w:t>
      </w:r>
      <w:r>
        <w:rPr>
          <w:rFonts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06"/>
          <w:tab w:val="left" w:pos="540" w:leader="none"/>
        </w:tabs>
        <w:overflowPunct w:val="false"/>
        <w:spacing w:before="0" w:after="120"/>
        <w:ind w:left="900" w:hanging="90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ดำรงอัตราส่วนหนี้สินสุทธิต่อ </w:t>
      </w:r>
      <w:r>
        <w:rPr>
          <w:rFonts w:ascii="Angsana New" w:hAnsi="Angsana New"/>
          <w:sz w:val="32"/>
          <w:szCs w:val="32"/>
        </w:rPr>
        <w:t xml:space="preserve">EBITDA (Net Debt to EBITDA Ratio) </w:t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ascii="Angsana New" w:hAnsi="Angsana New"/>
          <w:sz w:val="32"/>
          <w:szCs w:val="32"/>
        </w:rPr>
        <w:t xml:space="preserve">3.25 </w:t>
      </w:r>
      <w:r>
        <w:rPr>
          <w:rFonts w:ascii="Angsana New" w:hAnsi="Angsana New"/>
          <w:sz w:val="32"/>
          <w:sz w:val="32"/>
          <w:szCs w:val="32"/>
        </w:rPr>
        <w:t xml:space="preserve">ต่อ </w:t>
      </w:r>
      <w:r>
        <w:rPr>
          <w:rFonts w:ascii="Angsana New" w:hAnsi="Angsana New"/>
          <w:sz w:val="32"/>
          <w:szCs w:val="32"/>
        </w:rPr>
        <w:t>1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ุ้นกู้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29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2359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ind w:left="205" w:hanging="2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78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92,081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ind w:left="205" w:hanging="2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78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41</w:t>
            </w:r>
          </w:p>
        </w:tc>
      </w:tr>
      <w:tr>
        <w:trPr>
          <w:trHeight w:val="369" w:hRule="atLeast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ind w:left="205" w:right="-108" w:hanging="205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78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93,32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tbl>
      <w:tblPr>
        <w:tblW w:w="84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99"/>
        <w:gridCol w:w="1531"/>
        <w:gridCol w:w="1700"/>
        <w:gridCol w:w="1625"/>
      </w:tblGrid>
      <w:tr>
        <w:trPr/>
        <w:tc>
          <w:tcPr>
            <w:tcW w:w="845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210" w:hanging="21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color w:val="000000"/>
                <w:sz w:val="32"/>
                <w:szCs w:val="32"/>
              </w:rPr>
              <w:t>256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53" w:leader="none"/>
                <w:tab w:val="center" w:pos="6840" w:leader="none"/>
                <w:tab w:val="center" w:pos="8280" w:leader="none"/>
              </w:tabs>
              <w:ind w:right="2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57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6,64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57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3,019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พิ่มขึ้นในระหว่างงวด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ind w:right="2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57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9,74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57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4,293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ดลงจากรายจ่ายที่เกิดขึ้นจริง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ind w:right="2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57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235)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57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235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color w:val="000000"/>
                <w:sz w:val="32"/>
                <w:szCs w:val="32"/>
              </w:rPr>
              <w:t>256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ind w:right="2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57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5,16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57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6,077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62 </w:t>
      </w:r>
      <w:r>
        <w:rPr>
          <w:rFonts w:ascii="Angsana New" w:hAnsi="Angsana New"/>
          <w:sz w:val="32"/>
          <w:sz w:val="32"/>
          <w:szCs w:val="32"/>
        </w:rPr>
        <w:t xml:space="preserve">ได้ประกาศลงใน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วัน กฎหมายดังกล่าวจะมีผลบังคับใช้ตั้งแต่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กลุ่มบริษัทมีหนี้สินสำรองผลประโยชน์ระยะยาวของพนักงานเพิ่มขึ้น </w:t>
      </w:r>
      <w:r>
        <w:rPr>
          <w:rFonts w:ascii="Angsana New" w:hAnsi="Angsana New"/>
          <w:sz w:val="32"/>
          <w:szCs w:val="32"/>
        </w:rPr>
        <w:t xml:space="preserve">14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             14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ั้งนี้กลุ่มบริษัทบันทึกผลกระทบจากการเปลี่ยนแปลงดังกล่าวโดยรับรู้ต้นทุนบริการในอดีตเป็นค่าใช้จ่ายทันทีในงบกำไรขาดทุนของงวดที่กฎหมายมีผลบังคับใช้ คือ ไตรมาส                           ที่สองของปีปัจจุบั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หนึ่งของปี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มีผู้ถือหุ้นบุริมสิทธิจำนวน </w:t>
      </w:r>
      <w:r>
        <w:rPr>
          <w:rFonts w:ascii="Angsana New" w:hAnsi="Angsana New"/>
          <w:sz w:val="32"/>
          <w:szCs w:val="32"/>
        </w:rPr>
        <w:t xml:space="preserve">90,00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Cs w:val="32"/>
        </w:rPr>
        <w:t xml:space="preserve">(2561: 62,50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Cs w:val="32"/>
        </w:rPr>
        <w:t xml:space="preserve">)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ขอแปลงหุ้นบุริมสิทธิเป็นหุ้นสามัญในอัตร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บุริมสิทธิต่อ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โดยบริษัทฯได้ดำเนินการจดทะเบียนการเปลี่ยนแปลงดังกล่าว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>2562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178"/>
        <w:gridCol w:w="1177"/>
        <w:gridCol w:w="1177"/>
        <w:gridCol w:w="1179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              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              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,17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2,11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3,51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8,039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,584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,530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99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9,58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2,12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6,98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7,14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tbl>
      <w:tblPr>
        <w:tblW w:w="8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178"/>
        <w:gridCol w:w="1177"/>
        <w:gridCol w:w="1177"/>
        <w:gridCol w:w="1179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              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              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</w:tr>
      <w:tr>
        <w:trPr>
          <w:trHeight w:val="468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6,51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8,34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2,25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1,330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4,966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903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4,803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,603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1,55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0,44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7,44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1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2,72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ปรับลดคำนวณโดยหารกำไรสำหรับงวด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หุ้นสามัญถัวเฉลี่ยถ่วงน้ำหนัก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                          ณ วันออกหุ้นสามัญเทียบเท่า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แสดงการคำนวณ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9"/>
        <w:gridCol w:w="960"/>
        <w:gridCol w:w="961"/>
        <w:gridCol w:w="960"/>
        <w:gridCol w:w="960"/>
        <w:gridCol w:w="960"/>
        <w:gridCol w:w="959"/>
      </w:tblGrid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72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ind w:left="-18" w:right="-75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จำนวนหุ้นสามัญ</w:t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72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5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ถัวเฉลี่ยถ่วงน้ำหนัก</w:t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5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กำไรต่อหุ้น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2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2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1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ของบริษัท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24,98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71,6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28,8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28,7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0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33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52" w:leader="none"/>
              </w:tabs>
              <w:ind w:left="162" w:right="-28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ุ้นบุริมสิทธิแปลงสภาพ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ุ้นกู้แปลงสภาพ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7,3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7,3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ำไรที่เป็นของผู้ถือหุ้นสามัญสมมติว่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มีการแปลงสภาพเป็นหุ้นสามั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24,98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71,6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67,4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67,4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8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12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top w:val="double" w:sz="4" w:space="1" w:color="000000"/>
              </w:pBdr>
              <w:jc w:val="center"/>
              <w:rPr>
                <w:rFonts w:ascii="Angsana New" w:hAnsi="Angsana New"/>
                <w:sz w:val="16"/>
                <w:szCs w:val="16"/>
                <w:u w:val="single"/>
              </w:rPr>
            </w:pPr>
            <w:r>
              <w:rPr>
                <w:rFonts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pBdr>
                <w:top w:val="double" w:sz="4" w:space="1" w:color="000000"/>
              </w:pBdr>
              <w:jc w:val="center"/>
              <w:rPr>
                <w:rFonts w:ascii="Angsana New" w:hAnsi="Angsana New"/>
                <w:sz w:val="16"/>
                <w:szCs w:val="16"/>
                <w:u w:val="single"/>
              </w:rPr>
            </w:pPr>
            <w:r>
              <w:rPr>
                <w:rFonts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top w:val="double" w:sz="4" w:space="1" w:color="000000"/>
              </w:pBdr>
              <w:jc w:val="center"/>
              <w:rPr>
                <w:rFonts w:ascii="Angsana New" w:hAnsi="Angsana New"/>
                <w:sz w:val="16"/>
                <w:szCs w:val="16"/>
                <w:u w:val="single"/>
              </w:rPr>
            </w:pPr>
            <w:r>
              <w:rPr>
                <w:rFonts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top w:val="double" w:sz="4" w:space="1" w:color="000000"/>
              </w:pBdr>
              <w:jc w:val="center"/>
              <w:rPr>
                <w:rFonts w:ascii="Angsana New" w:hAnsi="Angsana New"/>
                <w:sz w:val="16"/>
                <w:szCs w:val="16"/>
                <w:u w:val="single"/>
              </w:rPr>
            </w:pPr>
            <w:r>
              <w:rPr>
                <w:rFonts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6"/>
                <w:szCs w:val="16"/>
                <w:u w:val="single"/>
              </w:rPr>
            </w:pPr>
            <w:r>
              <w:rPr>
                <w:rFonts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6"/>
                <w:szCs w:val="16"/>
                <w:u w:val="single"/>
              </w:rPr>
            </w:pPr>
            <w:r>
              <w:rPr>
                <w:rFonts w:ascii="Angsana New" w:hAnsi="Angsana New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72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ind w:left="-18" w:right="-75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จำนวนหุ้นสามัญ</w:t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72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5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ถัวเฉลี่ยถ่วงน้ำหนัก</w:t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5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กำไรต่อหุ้น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2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2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1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ของบริษัท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21,95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34,0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28,8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28,7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42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ind w:left="-18"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  <w:tab w:val="decimal" w:pos="972" w:leader="none"/>
              </w:tabs>
              <w:ind w:right="-18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52" w:leader="none"/>
              </w:tabs>
              <w:ind w:left="162" w:right="-28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ุ้นบุริมสิทธิแปลงสภาพ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ind w:left="-18"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  <w:tab w:val="decimal" w:pos="972" w:leader="none"/>
              </w:tabs>
              <w:ind w:right="-1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ุ้นกู้แปลงสภาพ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7,3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7,3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ind w:left="-18"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ind w:left="-18"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8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ำไรที่เป็นของผู้ถือหุ้นสามัญสมมติว่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ind w:left="-18"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มีการแปลงสภาพเป็นหุ้นสามั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21,95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34,0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67,4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67,4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9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19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top w:val="doub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pBdr>
                <w:top w:val="doub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top w:val="doub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top w:val="doub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11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11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72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right="-75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จำนวนหุ้นสามัญ</w:t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72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18" w:right="-75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18"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ถัวเฉลี่ยถ่วงน้ำหนัก</w:t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18" w:right="-75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กำไรต่อหุ้น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2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2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1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ของบริษัท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06,38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50,6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28,8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28,7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.4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.81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  <w:tab w:val="decimal" w:pos="972" w:leader="none"/>
              </w:tabs>
              <w:spacing w:lineRule="exact" w:line="320"/>
              <w:ind w:right="-75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52" w:leader="none"/>
              </w:tabs>
              <w:spacing w:lineRule="exact" w:line="320"/>
              <w:ind w:left="162" w:right="-28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ุ้นบุริมสิทธิแปลงสภาพ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  <w:tab w:val="decimal" w:pos="972" w:leader="none"/>
              </w:tabs>
              <w:spacing w:lineRule="exact" w:line="320"/>
              <w:ind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ุ้นกู้แปลงสภาพ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7,3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7,3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spacing w:lineRule="exact" w:line="320"/>
              <w:ind w:right="-75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ำไรที่เป็นของผู้ถือหุ้นสามัญสมมติว่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spacing w:lineRule="exact" w:line="320"/>
              <w:ind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มีการแปลงสภาพเป็นหุ้นสามั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06,38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50,6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67,4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67,4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315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.08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exact" w:line="320"/>
              <w:ind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.36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62" w:right="-96" w:hanging="162"/>
              <w:rPr>
                <w:rFonts w:ascii="Angsana New" w:hAnsi="Angsana New"/>
                <w:b/>
                <w:b/>
                <w:bCs/>
                <w:sz w:val="10"/>
                <w:szCs w:val="10"/>
              </w:rPr>
            </w:pPr>
            <w:r>
              <w:rPr>
                <w:rFonts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0"/>
                <w:szCs w:val="10"/>
                <w:u w:val="single"/>
              </w:rPr>
            </w:pPr>
            <w:r>
              <w:rPr>
                <w:rFonts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0"/>
                <w:szCs w:val="10"/>
                <w:u w:val="single"/>
              </w:rPr>
            </w:pPr>
            <w:r>
              <w:rPr>
                <w:rFonts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0"/>
                <w:szCs w:val="10"/>
                <w:u w:val="single"/>
              </w:rPr>
            </w:pPr>
            <w:r>
              <w:rPr>
                <w:rFonts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0"/>
                <w:szCs w:val="10"/>
                <w:u w:val="single"/>
              </w:rPr>
            </w:pPr>
            <w:r>
              <w:rPr>
                <w:rFonts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0"/>
                <w:szCs w:val="10"/>
                <w:u w:val="single"/>
              </w:rPr>
            </w:pPr>
            <w:r>
              <w:rPr>
                <w:rFonts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0"/>
                <w:szCs w:val="10"/>
                <w:u w:val="single"/>
              </w:rPr>
            </w:pPr>
            <w:r>
              <w:rPr>
                <w:rFonts w:ascii="Angsana New" w:hAnsi="Angsana New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11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11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72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right="-75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จำนวนหุ้นสามัญ</w:t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72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18" w:right="-75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18"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ถัวเฉลี่ยถ่วงน้ำหนัก</w:t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18" w:right="-75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กำไรต่อหุ้น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2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2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1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ของบริษัท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55,09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64,6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28,8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28,7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18"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.5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.83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18"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  <w:tab w:val="decimal" w:pos="972" w:leader="none"/>
              </w:tabs>
              <w:spacing w:lineRule="exact" w:line="320"/>
              <w:ind w:right="-75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52" w:leader="none"/>
              </w:tabs>
              <w:spacing w:lineRule="exact" w:line="320"/>
              <w:ind w:left="162" w:right="-28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ุ้นบุริมสิทธิแปลงสภาพ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18"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  <w:tab w:val="decimal" w:pos="972" w:leader="none"/>
              </w:tabs>
              <w:spacing w:lineRule="exact" w:line="320"/>
              <w:ind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ุ้นกู้แปลงสภาพ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7,3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7,3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18"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18"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spacing w:lineRule="exact" w:line="320"/>
              <w:ind w:right="-75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ำไรที่เป็นของผู้ถือหุ้นสามัญสมมติว่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18"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spacing w:lineRule="exact" w:line="320"/>
              <w:ind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96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มีการแปลงสภาพเป็นหุ้นสามั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55,09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64,6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67,4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67,4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.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exact" w:line="320"/>
              <w:ind w:right="-7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.38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lineRule="exact" w:line="415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างการเงินจำแนกตามส่วนงาน 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lineRule="exact" w:line="41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                    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lineRule="exact" w:line="41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คือธุรกิจโรงพยาบาลและศูนย์ดูแลสุขภาพ และดำเนินธุรกิจในเขตภูมิศาสตร์หลักคือประเทศไทย                             ส่วนการดำเนินธุรกิจในต่างประเทศมีจำนวนที่ไม่เป็นสาระสำคัญ กลุ่มบริษัทประเมินผล                         การปฏิบัติงานของส่วนงานโดยพิจารณาจากกำไรหรือขาดทุนจากการดำเนินงานซึ่งวัดมูลค่า                    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ประกาศจ่ายเงินปันผลในระหว่าง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2790"/>
        <w:gridCol w:w="1440"/>
        <w:gridCol w:w="1800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342" w:right="-43" w:hanging="21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342" w:right="-43" w:hanging="21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ประชุมสามัญผู้ถือหุ้นประจำ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342" w:right="-43" w:hanging="21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342" w:right="-43" w:hanging="21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13,9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8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ประชุมสามัญผู้ถือหุ้นประจำ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  <w:tab w:val="decimal" w:pos="1062" w:leader="none"/>
              </w:tabs>
              <w:ind w:left="342" w:right="-43" w:hanging="21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342" w:right="-43" w:hanging="21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41,0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7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Heading3"/>
        <w:tabs>
          <w:tab w:val="clear" w:pos="7560"/>
          <w:tab w:val="clear" w:pos="8540"/>
          <w:tab w:val="left" w:pos="900" w:leader="none"/>
          <w:tab w:val="left" w:pos="1440" w:leader="none"/>
        </w:tabs>
        <w:ind w:left="547" w:hanging="547"/>
        <w:jc w:val="left"/>
        <w:rPr/>
      </w:pPr>
      <w:r>
        <w:rPr/>
        <w:tab/>
      </w:r>
      <w:r>
        <w:rPr/>
        <w:t xml:space="preserve">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62 </w:t>
      </w:r>
      <w:r>
        <w:rPr/>
        <w:t xml:space="preserve">และ </w:t>
      </w:r>
      <w:r>
        <w:rPr/>
        <w:t xml:space="preserve">31 </w:t>
      </w:r>
      <w:r>
        <w:rPr/>
        <w:t xml:space="preserve">ธันวาคม </w:t>
      </w:r>
      <w:r>
        <w:rPr/>
        <w:t xml:space="preserve">2561 </w:t>
      </w:r>
      <w:r>
        <w:rPr/>
        <w:t>กลุ่มบริษัทมีภาระผูกพันรายจ่ายฝ่ายทุน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ละเอียดภาระผูกพ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6"/>
                <w:tab w:val="left" w:pos="342" w:leader="none"/>
                <w:tab w:val="left" w:pos="1134" w:leader="none"/>
                <w:tab w:val="left" w:pos="1701" w:leader="none"/>
              </w:tabs>
              <w:ind w:left="342" w:right="-108" w:hanging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ออกแบบและปรับปรุงอาค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left="-10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4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left="-10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left="-10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left="-10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6"/>
                <w:tab w:val="left" w:pos="342" w:leader="none"/>
                <w:tab w:val="left" w:pos="1134" w:leader="none"/>
                <w:tab w:val="left" w:pos="170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ซื้อเครื่องมือแพทย์และอุปกรณ์โรงพยาบา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left="-10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left="-10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left="-10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left="-10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6"/>
                <w:tab w:val="left" w:pos="342" w:leader="none"/>
                <w:tab w:val="left" w:pos="1134" w:leader="none"/>
                <w:tab w:val="left" w:pos="170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ซื้อคอมพิวเตอร์ซอฟต์แวร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left="-10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left="-10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left="-10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ind w:left="-10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2</w:t>
            </w:r>
          </w:p>
        </w:tc>
      </w:tr>
    </w:tbl>
    <w:p>
      <w:pPr>
        <w:pStyle w:val="Normal"/>
        <w:tabs>
          <w:tab w:val="clear" w:pos="706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ระยะยาว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เข้าทำสัญญาเช่าดำเนินงานที่เกี่ยวข้องกับการเช่าที่ดิน อาคาร พื้นที่อาคารสำนักงานรถยนต์และอุปกรณ์ และสัญญาบริการระยะยาว 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กลุ่มบริษัทมีจำนวนเงินขั้นต่ำที่ต้องจ่าย                     ในอนาคตทั้งสิ้นภายใต้สัญญาข้างต้น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351"/>
        <w:gridCol w:w="1349"/>
        <w:gridCol w:w="90"/>
        <w:gridCol w:w="1261"/>
        <w:gridCol w:w="1350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401" w:type="dxa"/>
            <w:gridSpan w:val="5"/>
            <w:tcBorders/>
          </w:tcPr>
          <w:p>
            <w:pPr>
              <w:pStyle w:val="Normal"/>
              <w:widowControl w:val="false"/>
              <w:ind w:left="-108" w:right="-28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40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40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่ายชำระภายใน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ละเอียดภาระผูกพัน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252" w:right="-43" w:hanging="27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     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28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ันวาคม      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1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     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28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ันวาคม      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252" w:right="-43" w:hanging="27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ช่าที่ดินหอพักพยาบาล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ามารถต่ออายุ  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252" w:right="-43" w:hanging="27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ัญญาได้อีก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252" w:right="-43" w:hanging="27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พื้นที่อาคารสำนักงา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252" w:right="-43" w:hanging="27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รุงรักษาอุปกรณ์การแพทย์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252" w:right="-43" w:hanging="27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ค่าบำรุงรักษารถยนต์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252" w:right="-43" w:hanging="27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การข้อมูลการรักษาทางการแพทย์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252" w:right="-43" w:hanging="27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การบำรุงรักษาระบบคอมพิวเตอร์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351"/>
        <w:gridCol w:w="1349"/>
        <w:gridCol w:w="90"/>
        <w:gridCol w:w="1261"/>
        <w:gridCol w:w="1350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401" w:type="dxa"/>
            <w:gridSpan w:val="5"/>
            <w:tcBorders/>
          </w:tcPr>
          <w:p>
            <w:pPr>
              <w:pStyle w:val="Normal"/>
              <w:widowControl w:val="false"/>
              <w:ind w:left="547" w:right="-108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40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40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่ายชำระภายใน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ละเอียดภาระผูกพัน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252" w:right="-43" w:hanging="27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    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28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ันวาคม      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1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           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28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ันวาคม      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252" w:right="-43" w:hanging="27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ช่าที่ดินหอพักพยาบาล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ามารถต่ออายุ 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252" w:right="-43" w:hanging="27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ัญญาได้อีก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252" w:right="-43" w:hanging="27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พื้นที่อาคารสำนักงา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252" w:right="-43" w:hanging="27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รุงรักษาอุปกรณ์การแพทย์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252" w:right="-43" w:hanging="27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ค่าบำรุงรักษารถยนต์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252" w:right="-43" w:hanging="27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การข้อมูลการรักษาทางการแพทย์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252" w:right="-43" w:hanging="27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การบำรุงรักษาระบบคอมพิวเตอร์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</w:tabs>
              <w:ind w:left="252" w:right="-43" w:hanging="27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ครงการวิจัยทางการแพทย์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108" w:right="-2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มีภาระผูกพันจากสัญญาเช่าพื้นที่ในอาคารกับบริษัทแห่งหนึ่งเป็นระยะเวลา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โดยจะสิ้นสุด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ซึ่งภายใต้ข้อกำหนดในสัญญา บริษัทฯตกลงจะจ่ายค่าเช่า                   ในอัตราซึ่งขึ้นอยู่กับจำนวนรายได้และข้อมูลอื่น ๆ</w:t>
      </w:r>
    </w:p>
    <w:p>
      <w:pPr>
        <w:pStyle w:val="Heading3"/>
        <w:ind w:left="547" w:hanging="547"/>
        <w:jc w:val="left"/>
        <w:rPr>
          <w:b/>
          <w:b/>
          <w:bCs/>
        </w:rPr>
      </w:pPr>
      <w:r>
        <w:rPr>
          <w:b/>
          <w:bCs/>
        </w:rPr>
        <w:t>18.3</w:t>
        <w:tab/>
      </w:r>
      <w:r>
        <w:rPr>
          <w:b/>
          <w:b/>
          <w:bCs/>
        </w:rPr>
        <w:t>ภาระผูกพันเกี่ยวกับเงินลงทุนในบริษัทย่อย</w:t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ในบริษัทย่อย                              ในต่างประเทศ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 เอเชีย โกลเบิล เฮลธ์ จำกั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เรียกชำระเป็นจำนวนเงิน </w:t>
      </w:r>
      <w:r>
        <w:rPr>
          <w:rFonts w:ascii="Angsana New" w:hAnsi="Angsana New"/>
          <w:sz w:val="32"/>
          <w:szCs w:val="32"/>
        </w:rPr>
        <w:t xml:space="preserve">2.34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ฮ่องกง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: 2.34 </w:t>
      </w:r>
      <w:r>
        <w:rPr>
          <w:rFonts w:ascii="Angsana New" w:hAnsi="Angsana New"/>
          <w:sz w:val="32"/>
          <w:sz w:val="32"/>
          <w:szCs w:val="32"/>
        </w:rPr>
        <w:t>ล้านเหรียญฮ่องกง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3"/>
        <w:ind w:left="547" w:hanging="547"/>
        <w:jc w:val="left"/>
        <w:rPr>
          <w:b/>
          <w:b/>
          <w:bCs/>
        </w:rPr>
      </w:pPr>
      <w:r>
        <w:rPr>
          <w:b/>
          <w:bCs/>
        </w:rPr>
        <w:t>18.4</w:t>
        <w:tab/>
      </w:r>
      <w:r>
        <w:rPr>
          <w:b/>
          <w:b/>
          <w:bCs/>
        </w:rPr>
        <w:t>การค้ำประกัน</w:t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เหลืออยู่เป็นจำนวนเงิน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: 3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 เช่น การจ่ายค่าสาธารณูปโภคและการเช่าสถานที่ เป็นต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สัญญาซื้อขายเงินตราต่างประเทศล่วงหน้าคงเหลือดังนี้</w:t>
      </w:r>
    </w:p>
    <w:tbl>
      <w:tblPr>
        <w:tblStyle w:val="TableGrid"/>
        <w:tblW w:w="90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9"/>
        <w:gridCol w:w="1152"/>
        <w:gridCol w:w="9"/>
        <w:gridCol w:w="1251"/>
        <w:gridCol w:w="1349"/>
        <w:gridCol w:w="1350"/>
        <w:gridCol w:w="2159"/>
      </w:tblGrid>
      <w:tr>
        <w:trPr/>
        <w:tc>
          <w:tcPr>
            <w:tcW w:w="8999" w:type="dxa"/>
            <w:gridSpan w:val="7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8"/>
              <w:widowControl/>
              <w:spacing w:before="0" w:after="0"/>
              <w:jc w:val="center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i/>
                <w:iCs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8"/>
              <w:widowControl/>
              <w:spacing w:before="0" w:after="0"/>
              <w:jc w:val="center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i/>
                <w:iCs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8"/>
              <w:widowControl/>
              <w:spacing w:before="0" w:after="0"/>
              <w:jc w:val="center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i/>
                <w:iCs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6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แลกเปลี่ยนตามสัญญาของ </w:t>
            </w:r>
          </w:p>
        </w:tc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8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u w:val="none"/>
                <w:lang w:val="en-US" w:eastAsia="en-US" w:bidi="th-TH"/>
              </w:rPr>
              <w:t>สกุลเงิน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8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u w:val="none"/>
                <w:lang w:val="en-US" w:eastAsia="en-US" w:bidi="th-TH"/>
              </w:rPr>
              <w:t>จำนวนที่ซื้อ</w:t>
            </w:r>
          </w:p>
        </w:tc>
        <w:tc>
          <w:tcPr>
            <w:tcW w:w="1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8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u w:val="none"/>
                <w:lang w:val="en-US" w:eastAsia="en-US" w:bidi="th-TH"/>
              </w:rPr>
              <w:t>จำนวนที่ขาย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ที่ซื้อ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ที่ขาย</w:t>
            </w:r>
          </w:p>
        </w:tc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วันครบกำหนดตามสัญญา</w:t>
            </w:r>
          </w:p>
        </w:tc>
      </w:tr>
      <w:tr>
        <w:trPr/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492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ล้าน</w:t>
            </w: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ล้าน</w:t>
            </w: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26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900" w:leader="none"/>
                <w:tab w:val="left" w:pos="1440" w:leader="none"/>
              </w:tabs>
              <w:spacing w:before="0" w:after="0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น่วยเงินตราต่างประเทศ</w:t>
            </w: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6"/>
              <w:widowControl/>
              <w:spacing w:before="0" w:after="0"/>
              <w:ind w:right="-108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rFonts w:eastAsia="Times New Roman"/>
                <w:kern w:val="0"/>
                <w:sz w:val="28"/>
                <w:sz w:val="28"/>
                <w:szCs w:val="28"/>
                <w:u w:val="none"/>
                <w:lang w:val="en-US" w:eastAsia="en-US" w:bidi="th-TH"/>
              </w:rPr>
              <w:t>เหรียญสหรัฐอเมริกา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51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.96</w:t>
            </w:r>
          </w:p>
        </w:tc>
        <w:tc>
          <w:tcPr>
            <w:tcW w:w="1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51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.00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1.35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1.19</w:t>
            </w:r>
          </w:p>
        </w:tc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0 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งหาคม </w:t>
            </w: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562 </w:t>
            </w:r>
          </w:p>
        </w:tc>
      </w:tr>
    </w:tbl>
    <w:p>
      <w:pPr>
        <w:pStyle w:val="Normal"/>
        <w:tabs>
          <w:tab w:val="clear" w:pos="706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ไม่มีสัญญาซื้อขายเงินตราต่างประเทศคงเหลือ</w:t>
      </w:r>
    </w:p>
    <w:p>
      <w:pPr>
        <w:pStyle w:val="Normal"/>
        <w:tabs>
          <w:tab w:val="clear" w:pos="706"/>
          <w:tab w:val="left" w:pos="36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06"/>
          <w:tab w:val="left" w:pos="36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คณะกรรมการบริษัทฯได้มีมติอนุมัติให้บริษัทฯจ่ายเงินปันผลระหว่างกาลให้แก่ผู้ถือหุ้นบุริมสิทธิและผู้ถือหุ้นสามัญของบริษัทฯสำหรับผลการดำเนินงานตั้งแต่วันที่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pacing w:val="-4"/>
          <w:sz w:val="32"/>
          <w:szCs w:val="32"/>
        </w:rPr>
        <w:t xml:space="preserve">1.1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pacing w:val="-4"/>
          <w:sz w:val="32"/>
          <w:szCs w:val="32"/>
        </w:rPr>
        <w:t xml:space="preserve">84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โดยมีกำหนดจ่ายในวันที่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>2562</w:t>
      </w:r>
    </w:p>
    <w:p>
      <w:pPr>
        <w:pStyle w:val="Normal"/>
        <w:tabs>
          <w:tab w:val="clear" w:pos="706"/>
          <w:tab w:val="left" w:pos="36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นงบการเงิ</w:t>
      </w:r>
      <w:bookmarkStart w:id="3" w:name="_GoBack"/>
      <w:bookmarkEnd w:id="3"/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ประเภทรายการบัญชีบางรายการในงบกำไรขาดทุนสำหรับงวดสามเดือนและ               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ใหม่เพื่อให้สอดคล้องกับการจัดประเภทรายการบัญชี             ในงวดปัจจุบันดังต่อไปนี้</w:t>
      </w:r>
    </w:p>
    <w:tbl>
      <w:tblPr>
        <w:tblW w:w="84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83"/>
        <w:gridCol w:w="1355"/>
        <w:gridCol w:w="1349"/>
        <w:gridCol w:w="1351"/>
        <w:gridCol w:w="1350"/>
      </w:tblGrid>
      <w:tr>
        <w:trPr/>
        <w:tc>
          <w:tcPr>
            <w:tcW w:w="308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40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จัดประเภทใหม่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เคยรายงานไว้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จัดประเภทใหม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เคยรายงานไว้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,02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6,7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76,33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8,35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7,54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4,309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16"/>
                <w:szCs w:val="16"/>
                <w:u w:val="single"/>
              </w:rPr>
            </w:pPr>
            <w:r>
              <w:rPr>
                <w:rFonts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4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83"/>
        <w:gridCol w:w="1355"/>
        <w:gridCol w:w="1349"/>
        <w:gridCol w:w="1351"/>
        <w:gridCol w:w="1350"/>
      </w:tblGrid>
      <w:tr>
        <w:trPr/>
        <w:tc>
          <w:tcPr>
            <w:tcW w:w="3083" w:type="dxa"/>
            <w:tcBorders/>
          </w:tcPr>
          <w:p>
            <w:pPr>
              <w:pStyle w:val="Normal"/>
              <w:pageBreakBefore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40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จัดประเภทใหม่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เคยรายงานไว้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จัดประเภทใหม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เคยรายงานไว้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0,41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9,6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65,03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25,45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90,8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40,448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ารจัดประเภทรายการบัญชีดังกล่าวไม่มีผลกระทบต่อกำไรหรือส่วนของผู้ถือหุ้นตามที่ได้รายงานไว้</w:t>
      </w:r>
    </w:p>
    <w:p>
      <w:pPr>
        <w:pStyle w:val="Normal"/>
        <w:tabs>
          <w:tab w:val="clear" w:pos="706"/>
          <w:tab w:val="left" w:pos="540" w:leader="none"/>
          <w:tab w:val="right" w:pos="7560" w:leader="none"/>
          <w:tab w:val="right" w:pos="8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2</w:t>
      </w:r>
    </w:p>
    <w:sectPr>
      <w:headerReference w:type="default" r:id="rId6"/>
      <w:footerReference w:type="default" r:id="rId7"/>
      <w:type w:val="nextPage"/>
      <w:pgSz w:w="11906" w:h="16838"/>
      <w:pgMar w:left="1800" w:right="1296" w:gutter="0" w:header="706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>
                              <w:rStyle w:val="Pagenumber"/>
                              <w:rFonts w:ascii="Angsana New" w:hAnsi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ascii="Angsana New" w:hAnsi="Angsana New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>
                        <w:rStyle w:val="Pagenumber"/>
                        <w:rFonts w:ascii="Angsana New" w:hAnsi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ascii="Angsana New" w:hAnsi="Angsana New"/>
                      </w:rPr>
                      <w:t>17</w:t>
                    </w:r>
                    <w:r>
                      <w:rPr>
                        <w:rStyle w:val="Pagenumber"/>
                        <w:sz w:val="32"/>
                        <w:szCs w:val="32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>
                              <w:rStyle w:val="Pagenumber"/>
                              <w:rFonts w:ascii="Angsana New" w:hAnsi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ascii="Angsana New" w:hAnsi="Angsan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>
                        <w:rStyle w:val="Pagenumber"/>
                        <w:rFonts w:ascii="Angsana New" w:hAnsi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ascii="Angsana New" w:hAnsi="Angsana New"/>
                      </w:rPr>
                      <w:t>19</w:t>
                    </w:r>
                    <w:r>
                      <w:rPr>
                        <w:rStyle w:val="Pagenumber"/>
                        <w:sz w:val="32"/>
                        <w:szCs w:val="32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>
                              <w:rStyle w:val="Pagenumber"/>
                              <w:rFonts w:ascii="Angsana New" w:hAnsi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ascii="Angsana New" w:hAnsi="Angsana Ne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>
                        <w:rStyle w:val="Pagenumber"/>
                        <w:rFonts w:ascii="Angsana New" w:hAnsi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ascii="Angsana New" w:hAnsi="Angsana New"/>
                      </w:rPr>
                      <w:t>40</w:t>
                    </w:r>
                    <w:r>
                      <w:rPr>
                        <w:rStyle w:val="Pagenumber"/>
                        <w:sz w:val="32"/>
                        <w:szCs w:val="32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2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6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0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6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02" w:hanging="18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6"/>
  <w:autoHyphenation w:val="true"/>
  <w:doNotHyphenateCap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071308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2f1b52"/>
    <w:pPr>
      <w:keepNext w:val="true"/>
      <w:spacing w:lineRule="exact" w:line="340"/>
      <w:jc w:val="both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2f1b52"/>
    <w:pPr>
      <w:keepNext w:val="true"/>
      <w:tabs>
        <w:tab w:val="clear" w:pos="706"/>
        <w:tab w:val="left" w:pos="900" w:leader="none"/>
      </w:tabs>
      <w:spacing w:lineRule="exact" w:line="340"/>
      <w:ind w:left="360" w:right="-43" w:hanging="360"/>
      <w:jc w:val="both"/>
      <w:outlineLvl w:val="1"/>
    </w:pPr>
    <w:rPr>
      <w:rFonts w:ascii="Angsana New" w:hAnsi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rsid w:val="002f1b52"/>
    <w:pPr>
      <w:keepNext w:val="true"/>
      <w:tabs>
        <w:tab w:val="clear" w:pos="706"/>
        <w:tab w:val="left" w:pos="900" w:leader="none"/>
        <w:tab w:val="right" w:pos="7560" w:leader="none"/>
        <w:tab w:val="right" w:pos="8540" w:leader="none"/>
      </w:tabs>
      <w:spacing w:before="120" w:after="120"/>
      <w:ind w:left="360" w:hanging="360"/>
      <w:jc w:val="both"/>
      <w:outlineLvl w:val="2"/>
    </w:pPr>
    <w:rPr>
      <w:rFonts w:ascii="Angsana New" w:hAnsi="Angsana New"/>
      <w:sz w:val="32"/>
      <w:szCs w:val="32"/>
    </w:rPr>
  </w:style>
  <w:style w:type="paragraph" w:styleId="Heading4">
    <w:name w:val="Heading 4"/>
    <w:basedOn w:val="Normal"/>
    <w:next w:val="Normal"/>
    <w:qFormat/>
    <w:rsid w:val="002f1b52"/>
    <w:pPr>
      <w:keepNext w:val="true"/>
      <w:jc w:val="both"/>
      <w:outlineLvl w:val="3"/>
    </w:pPr>
    <w:rPr>
      <w:rFonts w:ascii="Angsana New" w:hAnsi="Angsana New"/>
      <w:u w:val="single"/>
    </w:rPr>
  </w:style>
  <w:style w:type="paragraph" w:styleId="Heading5">
    <w:name w:val="Heading 5"/>
    <w:basedOn w:val="Normal"/>
    <w:next w:val="Normal"/>
    <w:qFormat/>
    <w:rsid w:val="002f1b52"/>
    <w:pPr>
      <w:keepNext w:val="true"/>
      <w:ind w:right="-54" w:hanging="0"/>
      <w:outlineLvl w:val="4"/>
    </w:pPr>
    <w:rPr>
      <w:rFonts w:ascii="Angsana New" w:hAnsi="Angsana New"/>
      <w:b/>
      <w:bCs/>
    </w:rPr>
  </w:style>
  <w:style w:type="paragraph" w:styleId="Heading6">
    <w:name w:val="Heading 6"/>
    <w:basedOn w:val="Normal"/>
    <w:next w:val="Normal"/>
    <w:qFormat/>
    <w:rsid w:val="002f1b52"/>
    <w:pPr>
      <w:keepNext w:val="true"/>
      <w:ind w:right="-54" w:hanging="0"/>
      <w:outlineLvl w:val="5"/>
    </w:pPr>
    <w:rPr>
      <w:rFonts w:ascii="Angsana New" w:hAnsi="Angsana New"/>
      <w:u w:val="single"/>
    </w:rPr>
  </w:style>
  <w:style w:type="paragraph" w:styleId="Heading7">
    <w:name w:val="Heading 7"/>
    <w:basedOn w:val="Normal"/>
    <w:next w:val="Normal"/>
    <w:qFormat/>
    <w:rsid w:val="002f1b52"/>
    <w:pPr>
      <w:keepNext w:val="true"/>
      <w:tabs>
        <w:tab w:val="clear" w:pos="706"/>
        <w:tab w:val="left" w:pos="900" w:leader="none"/>
        <w:tab w:val="center" w:pos="4320" w:leader="none"/>
        <w:tab w:val="center" w:pos="5760" w:leader="none"/>
        <w:tab w:val="center" w:pos="6480" w:leader="none"/>
        <w:tab w:val="center" w:pos="7920" w:leader="none"/>
      </w:tabs>
      <w:spacing w:before="120" w:after="120"/>
      <w:ind w:left="360" w:hanging="360"/>
      <w:jc w:val="left"/>
      <w:outlineLvl w:val="6"/>
    </w:pPr>
    <w:rPr>
      <w:rFonts w:ascii="Angsana New" w:hAnsi="Angsana New"/>
      <w:sz w:val="30"/>
      <w:szCs w:val="30"/>
    </w:rPr>
  </w:style>
  <w:style w:type="paragraph" w:styleId="Heading8">
    <w:name w:val="Heading 8"/>
    <w:basedOn w:val="Normal"/>
    <w:next w:val="Normal"/>
    <w:qFormat/>
    <w:rsid w:val="002f1b52"/>
    <w:pPr>
      <w:keepNext w:val="true"/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rsid w:val="002f1b52"/>
    <w:pPr>
      <w:keepNext w:val="true"/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2f1b52"/>
    <w:rPr/>
  </w:style>
  <w:style w:type="character" w:styleId="Annotationreference">
    <w:name w:val="annotation reference"/>
    <w:basedOn w:val="DefaultParagraphFont"/>
    <w:semiHidden/>
    <w:qFormat/>
    <w:rsid w:val="002f1b52"/>
    <w:rPr>
      <w:rFonts w:ascii="Times New Roman" w:hAnsi="Times New Roman" w:cs="Tms Rmn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0e5723"/>
    <w:rPr>
      <w:rFonts w:ascii="Times New Roman" w:hAnsi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77d80"/>
    <w:rPr>
      <w:rFonts w:ascii="Tahoma" w:hAnsi="Tahoma"/>
      <w:sz w:val="16"/>
    </w:rPr>
  </w:style>
  <w:style w:type="character" w:styleId="FooterChar" w:customStyle="1">
    <w:name w:val="Footer Char"/>
    <w:link w:val="Footer"/>
    <w:qFormat/>
    <w:rsid w:val="00fd370a"/>
    <w:rPr>
      <w:rFonts w:ascii="Times New Roman" w:hAnsi="Times New Roman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qFormat/>
    <w:rsid w:val="00707f7f"/>
    <w:rPr>
      <w:rFonts w:ascii="Angsana New" w:hAnsi="Angsana New"/>
      <w:b/>
      <w:sz w:val="30"/>
      <w:szCs w:val="3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1d4068"/>
    <w:rPr>
      <w:rFonts w:ascii="Courier New" w:hAnsi="Courier New" w:cs="Courier New"/>
    </w:rPr>
  </w:style>
  <w:style w:type="character" w:styleId="Emphasis">
    <w:name w:val="Emphasis"/>
    <w:basedOn w:val="DefaultParagraphFont"/>
    <w:uiPriority w:val="20"/>
    <w:qFormat/>
    <w:rsid w:val="00a272db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13b29"/>
    <w:pPr>
      <w:widowControl w:val="false"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2f1b52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rsid w:val="002f1b52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semiHidden/>
    <w:qFormat/>
    <w:rsid w:val="002f1b52"/>
    <w:pPr/>
    <w:rPr>
      <w:sz w:val="20"/>
      <w:szCs w:val="20"/>
    </w:rPr>
  </w:style>
  <w:style w:type="paragraph" w:styleId="Char" w:customStyle="1">
    <w:name w:val="Char"/>
    <w:basedOn w:val="Normal"/>
    <w:qFormat/>
    <w:rsid w:val="008f23b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har2CharCharChar" w:customStyle="1">
    <w:name w:val="Char2 Char Char Char"/>
    <w:basedOn w:val="Normal"/>
    <w:qFormat/>
    <w:rsid w:val="00dc45c8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odyText2">
    <w:name w:val="Body Text 2"/>
    <w:basedOn w:val="Normal"/>
    <w:qFormat/>
    <w:rsid w:val="00b13b29"/>
    <w:pPr>
      <w:widowControl w:val="false"/>
      <w:ind w:right="-43" w:hanging="0"/>
    </w:pPr>
    <w:rPr>
      <w:rFonts w:cs="EucrosiaUPC"/>
      <w:sz w:val="30"/>
      <w:szCs w:val="30"/>
    </w:rPr>
  </w:style>
  <w:style w:type="paragraph" w:styleId="1" w:customStyle="1">
    <w:name w:val="???1"/>
    <w:basedOn w:val="Normal"/>
    <w:qFormat/>
    <w:rsid w:val="00b13b29"/>
    <w:pPr>
      <w:widowControl w:val="false"/>
      <w:ind w:right="129" w:hanging="0"/>
      <w:jc w:val="right"/>
    </w:pPr>
    <w:rPr>
      <w:sz w:val="22"/>
      <w:szCs w:val="22"/>
    </w:rPr>
  </w:style>
  <w:style w:type="paragraph" w:styleId="BodyTextIndent3">
    <w:name w:val="Body Text Indent 3"/>
    <w:basedOn w:val="Normal"/>
    <w:link w:val="BodyTextIndent3Char"/>
    <w:qFormat/>
    <w:rsid w:val="00b13b29"/>
    <w:pPr>
      <w:tabs>
        <w:tab w:val="clear" w:pos="706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b/>
      <w:sz w:val="30"/>
      <w:szCs w:val="30"/>
    </w:rPr>
  </w:style>
  <w:style w:type="paragraph" w:styleId="BalloonText">
    <w:name w:val="Balloon Text"/>
    <w:basedOn w:val="Normal"/>
    <w:link w:val="BalloonTextChar"/>
    <w:qFormat/>
    <w:rsid w:val="00477d80"/>
    <w:pPr/>
    <w:rPr>
      <w:rFonts w:ascii="Tahoma" w:hAnsi="Tahoma"/>
      <w:sz w:val="16"/>
      <w:szCs w:val="20"/>
    </w:rPr>
  </w:style>
  <w:style w:type="paragraph" w:styleId="ListParagraph">
    <w:name w:val="List Paragraph"/>
    <w:basedOn w:val="Normal"/>
    <w:uiPriority w:val="34"/>
    <w:qFormat/>
    <w:rsid w:val="00477d80"/>
    <w:pPr>
      <w:spacing w:before="0" w:after="0"/>
      <w:ind w:left="720" w:hanging="0"/>
      <w:contextualSpacing/>
    </w:pPr>
    <w:rPr>
      <w:szCs w:val="30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1d4068"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c589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30540C3-1C78-464E-B759-3C9A8B1B6F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  <Pages>23</Pages>
  <Words>6718</Words>
  <Characters>28269</Characters>
  <CharactersWithSpaces>34918</CharactersWithSpaces>
  <Paragraphs>69</Paragraphs>
  <Company>ERNST&amp;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3:56:00Z</dcterms:created>
  <dc:creator>THW333006</dc:creator>
  <dc:description/>
  <dc:language>en-US</dc:language>
  <cp:lastModifiedBy>Mantana Supapan</cp:lastModifiedBy>
  <cp:lastPrinted>2019-08-05T09:47:00Z</cp:lastPrinted>
  <dcterms:modified xsi:type="dcterms:W3CDTF">2019-08-07T12:12:00Z</dcterms:modified>
  <cp:revision>50</cp:revision>
  <dc:subject/>
  <dc:title>บริษัท โรงพยาบาลบำรุงราษฎร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